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4.09.2023 по 29.09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00» сентября   2023 года                           №00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1 цифры «8 892,0» заменить цифрами 9 554,2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 234,8» заменить цифрами «9 897,0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3-09-21T10:17:00Z</dcterms:modified>
  <cp:revision>201</cp:revision>
  <dc:subject/>
  <dc:title>ПРОЕКТ</dc:title>
</cp:coreProperties>
</file>